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have . . 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Geologist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ho has . . 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e breaking down of rocks into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maller piece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have . . 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weathering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ho has . . 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e picking up and carrying away of pieces of rocks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have . . 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erosion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ho has . . 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e dropping off of bits of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roded rock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have . . 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deposition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ho has . . 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recipitation that flows across the land’s surface, or falls into rivers and streams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have . . 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un-off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ho has . . 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ieces of material carried and deposited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y water, or wind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have . . 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ediment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ho has . . 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e bend , or s-curve of a river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r stream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have  . . 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eander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ho has . . 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and that is likely to be under water during a flood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I have . . .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lood plain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ho has . . . a fan- shaped region formed by deposition at the mouth of a riv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have . . 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delta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ho has . . 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v-shaped valley formed from erosion caused by a river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have . . 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canyon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ho has . . 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low area between hills and mountains,  often where a river flows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have . . 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valley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ho has . . 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nearly level area that has been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plifte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have . . 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lateau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ho has . . 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line used to show the shape and elevation of the land on a topographic map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>Landforms, page 1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5:58:00Z</dcterms:created>
  <dc:creator>s2stevenson</dc:creator>
  <dc:description/>
  <cp:keywords/>
  <dc:language>en-US</dc:language>
  <cp:lastModifiedBy>s2stevenson</cp:lastModifiedBy>
  <cp:lastPrinted>2011-03-16T12:08:00Z</cp:lastPrinted>
  <dcterms:modified xsi:type="dcterms:W3CDTF">2011-03-16T16:10:00Z</dcterms:modified>
  <cp:revision>1</cp:revision>
  <dc:subject/>
  <dc:title/>
</cp:coreProperties>
</file>